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BIBLIOTHEQUE BEL’FLOR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1 rue de Riquewihr -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2563346"/>
      <w:bookmarkStart w:id="1" w:name="__Fieldmark__0_389256334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2563346"/>
      <w:bookmarkStart w:id="3" w:name="__Fieldmark__1_389256334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92563346"/>
      <w:bookmarkStart w:id="5" w:name="__Fieldmark__2_389256334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92563346"/>
      <w:bookmarkStart w:id="7" w:name="__Fieldmark__3_389256334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92563346"/>
      <w:bookmarkStart w:id="9" w:name="__Fieldmark__4_389256334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b/>
          <w:b/>
        </w:rPr>
      </w:pPr>
      <w:r>
        <w:rPr>
          <w:b/>
          <w:sz w:val="24"/>
          <w:szCs w:val="24"/>
        </w:rPr>
        <w:t>S : Bibliothèque et centre de documentation</w:t>
      </w:r>
    </w:p>
    <w:p>
      <w:pPr>
        <w:pStyle w:val="Paragraphedeliste"/>
        <w:ind w:left="1440" w:hanging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892563346"/>
      <w:bookmarkStart w:id="11" w:name="__Fieldmark__5_389256334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892563346"/>
      <w:bookmarkStart w:id="13" w:name="__Fieldmark__6_389256334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892563346"/>
      <w:bookmarkStart w:id="15" w:name="__Fieldmark__7_389256334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892563346"/>
      <w:bookmarkStart w:id="17" w:name="__Fieldmark__8_389256334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 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sans objet - 5</w:t>
      </w:r>
      <w:r>
        <w:rPr>
          <w:b/>
          <w:sz w:val="24"/>
          <w:szCs w:val="24"/>
          <w:vertAlign w:val="superscript"/>
        </w:rPr>
        <w:t>ème</w:t>
      </w:r>
      <w:r>
        <w:rPr>
          <w:b/>
          <w:sz w:val="24"/>
          <w:szCs w:val="24"/>
        </w:rPr>
        <w:t xml:space="preserve"> catégorie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.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.6pt;margin-top:235.4pt;width:456.15pt;height:25.3pt;mso-wrap-style:none;v-text-anchor:middle;rotation:328" type="_x0000_t136">
            <v:path textpathok="t"/>
            <v:textpath on="t" fitshape="t" string="attente retour attestation sur l'honneur signé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3:52:00Z</dcterms:modified>
  <cp:revision>9</cp:revision>
  <dc:subject/>
  <dc:title/>
</cp:coreProperties>
</file>